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WN-GIS Document and Document Viewer for Window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 place th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the root directory of the drive whe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and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prompt you for a drive letter for destin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install the Document Viewer and GWN-GIS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ISDOC directory of your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USING MINI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rt window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rom file manager, select and execute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destination&gt;:\GISDOC\CGMINIVW.EX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ce the document miniviewer is loaded, ope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y selecting [File] and [Open]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nal step is to select one the *.DP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destination&gt;:\GISDOC directo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